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e 12-3-97   version 0.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co running light project for the 16C84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uses a single 16C84 microcontroller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ardware to make a complete programmable 8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6 predefined 8-stage light patterns and 4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banks with 16 positions each to sto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s a 8 LED status display,also used as preview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display and a 2 digit 7-segment display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programm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controlled with 8 micr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 more there is a BassSync input to synchro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how with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C84 PORTB is used as a 8 bit data bus.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ed outputs:status/preview,2 digit 7-segment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PORTA RA0,RA2 and RA1 are used for latch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3 controls the 8 micro buttons(these are also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 bus).RA4 is the bass sync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coming version will also provide a bass sync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nd an in circuit programming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developed with the excellent Hi-Tech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1k program space of the 16c84 is used;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ode but you can change it if you lik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RAM(register) memory BIT variables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PAT[] holds the 16 predefined patterns,or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ned 32 patterns but there was not enough room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de will speak for it self I hope,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,you can always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tarts up with bank 1 active and speed at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                              status LEDS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utput on/off                          LED1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nitor preview on/off                 Leds status or Monitor/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peed up                               7-segment shows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ed down                             7-segment shows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ank 1                                 Led 5 on/off or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6 bank 2                                 Led 6 on/off or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7 bank 3                                 Led 7 on/off or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ank 4                                 Led 8 on/off or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3 and 4 together BassSync on/off  LED 2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3 and 5 together program bank 1   programm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3 and 6 together program bank 2   programm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3 and 7 together program bank 3   programm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3 and 8 together program bank 4   programm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 bank(the LED goes on) or reset(the LED goes 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bank is the active bank.the system wil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set banks.The active bank f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                                 Leds/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auto change direction on/off           Led 1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op programming                       stat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ttern nr. down                       7-segment shows new pattern 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ttern nr. up                         7-segment shows new pattern 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nverted on/off                        Led 4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6 nr. loops through pattern 4 times      Led 5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7 nr. loops through pattern 2 times      Led 6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8 save settings to EEPROM memory         7-segment shows memor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Led 5 and 6 On ,the number of loops is 8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oth are off there is only on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tton 8 is activated the memory posit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for about half a second,after that the pattern nr. is show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p programming at any point,but to program al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roceed through all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,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m Kloosterh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waklos@bo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 www.bos.nl/homes/wak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 sided PCB with in circuit programming facility and Bass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will be available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 some changes and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schematic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